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Nowy Sącz, 01.09.2025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Wymagania edukacyjne z geografii dla klasy 1 g na rok szkolny 2025/26 w oparciu o „ Program nauczania geografii w zakresie rozszerzonym dla liceum ogólnokształcącego i technikum „ NOWE Oblicza geografii” B. Dziedzic, B. Korbel, E. M. Tuz oraz sposoby sprawdzania osiągnięć edukacyjnych uczniów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 w:val="32"/>
          <w:szCs w:val="32"/>
        </w:rPr>
        <w:t>Wymagania edukacyjne:</w:t>
      </w:r>
    </w:p>
    <w:p>
      <w:pPr>
        <w:pStyle w:val="Normal"/>
        <w:rPr>
          <w:rFonts w:ascii="Calibri" w:hAnsi="Calibri" w:cs="Calibri"/>
          <w:b/>
          <w:b/>
          <w:sz w:val="10"/>
          <w:szCs w:val="18"/>
        </w:rPr>
      </w:pPr>
      <w:r>
        <w:rPr>
          <w:rFonts w:cs="Calibri" w:ascii="Calibri" w:hAnsi="Calibri"/>
          <w:b/>
          <w:sz w:val="10"/>
          <w:szCs w:val="18"/>
        </w:rPr>
      </w:r>
    </w:p>
    <w:tbl>
      <w:tblPr>
        <w:tblW w:w="16202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241"/>
        <w:gridCol w:w="3240"/>
        <w:gridCol w:w="3241"/>
      </w:tblGrid>
      <w:tr>
        <w:trPr>
          <w:trHeight w:val="283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 na poszczególne oceny</w:t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puszczając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stateczn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br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bardzo dobr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elującą</w:t>
            </w:r>
          </w:p>
        </w:tc>
      </w:tr>
      <w:tr>
        <w:trPr>
          <w:trHeight w:val="2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az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spacing w:before="0" w:after="0"/>
              <w:ind w:left="154" w:right="-14" w:hanging="154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onuje podziału nauk geograficznych na dyscypli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źródła informacji geograficzn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metody badań geograf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rodzaje wykresów </w:t>
              <w:br/>
              <w:t>i diagram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definicje mapy i sk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rodzaje sk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i czyta legendę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dowolny obszar na podstawie mapy turystyczno-topograf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edmiot i cele badań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źródła informacji potrzebne do charakterystyki własnego region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struuje plan pracy dla wybranego problemu badawczego w zakresie ge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GIS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mapy ze względu na różne kryteri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i szereguje skal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podziałką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częściej stosowane metody prezentowania informacji </w:t>
              <w:br/>
              <w:t>na map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formy rzeźby na mapie, analizując układ poziomic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wykorzystania mapy topografi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najduje na mapie obiekty geograficzne przedstawione </w:t>
              <w:br/>
              <w:t>na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miejsce geografii wśród innych nauk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źródła informacji geograficznej, ich przydatność </w:t>
              <w:br/>
              <w:t>i możliwości wykorzystania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stawowe ilościowe</w:t>
              <w:br/>
              <w:t>i jakościowe metody badań geograficznych oraz możliwości ich wykorzystania na wybranych przykładach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racowuje kwestionariusz ankiety </w:t>
              <w:br/>
              <w:t>na wybrany temat dotyczący problemu badawczego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 cyfrowa metoda prezentacji zjawisk GIS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tosuje wybrane metody kartograficzne do prezentacji cech ilościowych i jakościowych środowiska geograficznego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etuje dane liczbowe przedstawione za pomocą tabeli, wykresów i diagramów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źródła kartograficzne oraz formułuje wnioski na ich podstawie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osuje różne rodzaje skal </w:t>
              <w:br/>
              <w:t>i przekształca je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skalą mapy do obliczenia odległości i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graficzne i kartograficzne metody przedstawiania informacji 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mapą hipsometryczną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zastosowania różnego rodzaju map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różnice w sposobie przedstawiania rzeźby na mapie topograficznej i mapie ogólno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rientuje mapę topograficzną </w:t>
              <w:br/>
              <w:t>w ter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interdyscyplinarny charakter nauk geograficz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informacji pozyskiwanych na podstawie obserwacji i pomiarów prowadzonych w tereni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02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uje i analizuje cechy środowiska geograficznego za pomocą GI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worzy dokumentację obserwacji terenowych za pomocą odbiornika GPS (smartfona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metody jakościowe </w:t>
              <w:br/>
              <w:t>i metody ilościowe prezentacji zjawisk na mapa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przydatność fotografii i zdjęć satelitarnych do pozyskiwania informacji o środowisku geograficznym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rpretuje treść fotografii i zdjęć satelitarnych oraz wskazuje wady </w:t>
              <w:br/>
              <w:t>i zalety każdego z przedstawionych obszarów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ta i interpretuje treści różnych rodzajów map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działania systemu nawigacji satelitarnej GPS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raktycznego zastosowania geograf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możliwości wykorzystania różnych źródeł informacji geograficznych i ocenia ich przydatność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kłady wykorzystania narzędzi GIS do analiz zróżnicowania przestrzennego środowiska geografi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rzega i określa związki przyczynowo-skutkowe między elementami środowiska na danym terenie na podstawie mapy cyfr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prowadza wywiad i opracowuje wyniki z zajęć teren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przydatność fotografii i zdjęć satelitarnych do pozyskiwania informacji o środowisku geograficzny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zentuje przykłady technologii informacyjno-komunikacyjnych </w:t>
              <w:br/>
              <w:t xml:space="preserve">i geoinformacyjnych do pozyskiwania, przechowywania, przetwarzania </w:t>
              <w:br/>
              <w:t>i prezentacji informacji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współrzędne geograficzne </w:t>
              <w:br/>
              <w:t>na mapie oraz z wykorzystaniem GPS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iemia we wszechświec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ługuje się terminami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siężyc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eteor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me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iała niebieskie tworzące Układ Słonecz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lanety Układu Słone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teorię heliocentryczną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ieg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ysokość górowania Słońc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noc polar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zień polar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iegow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dziela strefy oświetlenia Ziemi i ich grani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rot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uniwersal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strefow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rotow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arametry fizyczne Słoń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azy Księżyc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czasów 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i porównuje planety Układu Słonecznego, w tym Ziemi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teorię heliocentryczną </w:t>
              <w:br/>
              <w:t>z teorią geocentry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łońce jako gwiazd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ruchu obiegowego Ziemi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mian oświetlenia Ziemi w ciągu rok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as trwania zmian długości dnia i nocy w różnych szerokościach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różnice między horyzontem </w:t>
              <w:br/>
              <w:t>a widnokręgi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idomą wędrówkę Słońca nad horyzontem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ystępowanie faz Księżyca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czas uniwersalny i czas strefow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europejskich stref czasowych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gwiazdozbiory nieba północnego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Ziemi odróżniające ją od innych planet Układu Słonecznego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następstwa ruchu obiegowego Ziemi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oszczególne strefy oświetlenia Ziemi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onsekwencje ruchu obrotowego Ziemi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zaćmienie Słońca </w:t>
              <w:br/>
              <w:t>i Księżyca na podstawie ilustracji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czasu na Ziemi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mapę stref czasowyc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czas słoneczny dowolnego miejsca na Ziemi na podstawie różnicy długości geograficznej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as urzędowy obowiązujący w niektórych państwach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jest międzynarodowa linia zmiany da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teorie pochodzenia i budowy wszechświat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wstawanie Układu Słoneczn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budowy planet Układu Słoneczn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zmian oświetlenia Ziemi w ciągu rok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miany wysokości górowania Słońca w różnych szerokościach geograficz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blicza wysokość górowania Słońca na dowolnej szerokości geograficznej </w:t>
              <w:br/>
              <w:t>w dniach równonocy i przesileń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dowody na ruch obrotowy Zie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i wskazuje skutki występowania siły Coriolisa dla środowiska przyrodnicz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miejscowego czasu słonecznego od długości geograficznej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blicza miejscowy czas słoneczny </w:t>
              <w:br/>
              <w:t>z uwzględnieniem przekraczania międzynarodowej linii zmiany dat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uje współczesne metody badań kosmicznych i ich znaczen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osiągnięcia naukowców, </w:t>
              <w:br/>
              <w:t>w tym Polaków, w poznawaniu wszech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między nachyleniem osi ziemskiej a dopływem energii słonecznej do powierzchni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znacza współrzędne geograficzne dowolnego punktu na powierzchni Ziemi na podstawie wysokości górowania Słońca w dniach równonocy i przesileń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zmian oświetlenia Ziemi w ciągu roku na życie i działalność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różnic czasu na życie i działalność człowiek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tm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składniki powietrz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term temperaturę powietrza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średnia roczna amplituda temperatury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obowa amplituda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iśnienie atmosferycz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yż barycz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niż barycz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bar wartość ciśnieni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znacza kierunki wiatrów względem izobar w wyżu i niżu atmosferyczny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izobar rozmieszczenie stałych wyżów i niżów atmosferyczn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ndens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mperatura punktu rosy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ądra kondensac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lgotność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sublimacj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miary wilgotności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opadów atmosfery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ystępowania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i wskazuje na mapie przykładowe obszary o najmniejszych </w:t>
              <w:br/>
              <w:t>i największych rocznych sumach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go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ognoza pogod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apa synop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elementy pogod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z mapy synoptycznej warunki pogod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lima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trefa klima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 klimatu lokal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strefy klimatyczne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dowolną strefę klimatyczną </w:t>
              <w:br/>
              <w:t>na Ziemi na podstawie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klimatów astref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temperatury </w:t>
              <w:br/>
              <w:t>i ciśnienia powietrza w przekroju pionowym atm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zynniki wpływające na rozkład temperatury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rozkład temperatury powietrza w styczniu i w lipcu </w:t>
              <w:br/>
              <w:t>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czne amplitudy temperatury powietrza na Ziemi na podstawie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obszary, w których zaznacza się wpływ prądów morskich </w:t>
              <w:br/>
              <w:t xml:space="preserve">i wysokości bezwzględnych </w:t>
              <w:br/>
              <w:t>na temperaturę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rozkład ciśnienia atmosferycznego na Ziemi w styczniu </w:t>
              <w:br/>
              <w:t>i w lipcu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uchu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 objętych wiatrami stały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oces powstawania pasat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opadów atmosfer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opadów </w:t>
              <w:br/>
              <w:t>na Ziemi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różnia rodzaje frontów atmosferycznych i je omawia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soby pozyskiwania danych meteorolog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pogodę panującą </w:t>
              <w:br/>
              <w:t>na wybranym obszarze na podstawie mapy synop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o to jest klimat lokaln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klimatogramy głównych stref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strefę klimatyczną </w:t>
              <w:br/>
              <w:t>na podstawie opisu lub klimatogram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klimatu górskieg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stwową budowę atmosfery na podstawie schematu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zjawiska i procesy zachodzące w różnych warstwach atmosfery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rozkład temperatury </w:t>
              <w:br/>
              <w:t>w poszczególnych porach roku na półkuli północnej i półkuli południowej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średnią roczną temperaturę powietrza dla wybranej stacji meteorologicznej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średnią roczną amplitudę temperatury powietrz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ciśnienia atmosferycznego od temperatury powietrz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prądy konwekcyjne (wstępujące i zstępujące) od wiatrów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analizuje powstawanie ośrodków barycznych na podstawie schemat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krążenie powietrza </w:t>
              <w:br/>
              <w:t xml:space="preserve">w ośrodkach barycznych na półkuli północnej i półkuli południowej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wiatrów stałych, okresowych i lokal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warunki niezbędne do powstania opadu atmosferyczn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przyczyny nierównomiernego rozkładu opadów atmosferycznych </w:t>
              <w:br/>
              <w:t>na Zie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rodzaje opadów i osadów atmosferycz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front ciepły od frontu chłodnego na podstawie ich budowy </w:t>
              <w:br/>
              <w:t>i towarzyszących im zjawisk atmosferycz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stawy prognozowania pogod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, na których występują zmienne warunki pogodowe w ciągu rok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uproszczoną mapę pogody z mapą synoptyczn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prognozowania pogody dla gospodark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ynniki klimatotwórcze kształtujące klimat na Zie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o specyficznym klimacie lokalnym w Polsc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typy klimatów na podstawie klimatogramów i mapy klimatycznej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różnice między klimatem morskim a klimatem kontynentalnym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klimaty strefowe i astrefowe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zmian klima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pole magnetyczne Ziemi </w:t>
              <w:br/>
              <w:t>na podstawie infografik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przyczyny nierównomiernego rozkładu temperatury powietrza </w:t>
              <w:br/>
              <w:t>na Zie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roczny przebieg temperatury powietrza we własnym regionie </w:t>
              <w:br/>
              <w:t>na podstawie klimatogram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temperaturę powietrza na podstawie gradientu adiabatyczn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ciśnienia atmosferycznego na Zie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na podstawie schematu, czym jest globalna cyrkulacja atmosferyczna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genezę wiatrów stałych, okresowych i lokal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klimatogramu wielkość rocznej sumy opadów atmosferycznych we własnym regioni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jawiska towarzyszące ciepłym i chłodnym frontom atmosferycznym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mapy synoptyczne i zdjęcia satelitarne w celu przygotowania prognozy pogod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na wybranych przykładach wpływ czynników meteorologicznych </w:t>
              <w:br/>
              <w:t>i geograficznych na poszczególne elementy pogod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i porównuje strefy klimatyczne i typy klimatów na Ziemi </w:t>
              <w:br/>
              <w:t>i uzasadnia ich zasięg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strefę klimatyczną i typ klimatu na podstawie rocznego przebiegu temperatury powietrza</w:t>
              <w:br/>
              <w:t xml:space="preserve"> i sum opadów atmosferycz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i skutki zmian klimat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naczenie atmosfery dla życi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wiązek między budową atmosfery a zjawiskami i procesami meteorologiczny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jawisko inwersji temperatury powietrz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rmułuje prawidłowości dotyczące zróżnicowania rocznej amplitudy temperatury powietrz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ekstremalne wartości temperatury na świecie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ekstremalnych temperatur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mechanizm cyrkulacji powietrza w strefie międzyzwrotnikowej i w wyższych szerokościach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strefy podwyższonego i obniżonego ciśnienia na kuli ziemski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naczenie wiatrów stałych, okresowych i lokalnych dla przebiegu pogod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dużych sum opadów atmosferycznych w strefie klimatów równik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harakterystyczne zmiany pogody w czasie przemieszczania się frontów atmosfer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etuje meteorologiczne zdjęcia satelitar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modyfikujące przebieg stref klimat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 strefowość klimatów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lokalnych czynników </w:t>
              <w:br/>
              <w:t>na klimat wybranych regionów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globalne i lokalne zmiany klimatu, ich przyczyny i skutki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ydr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hydr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podaje charakterystyczne cechy hydrosfe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podział wszechoceanu </w:t>
              <w:br/>
              <w:t>na mapie świ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czym różni się morze </w:t>
              <w:br/>
              <w:t>od ocean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ór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ybrane morza </w:t>
              <w:br/>
              <w:t>i zatok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wody morski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czytuje z mapy zasolenie wody </w:t>
              <w:br/>
              <w:t>na podstawie izohali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rąd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rodzaje pływ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zek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orzecz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ystem rzecz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zlewisk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rodzaje rz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przykładowe rzeki główne, systemy rzeczne </w:t>
              <w:br/>
              <w:t xml:space="preserve">i zlewisk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typy ustrojów rze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yteria klasyfikacji jezi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sztucznych zbiorników w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odowiec górs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ądoló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ranica wiecznego śnieg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ormy występowania lodu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lodowców gó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obszary występowania wód artezyjskich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występ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bilans wodny na Ziemi </w:t>
              <w:br/>
              <w:t>i jego zróżnicowanie w różnych warunkach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o deficycie oraz nadmiarz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fizykochemiczne wód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gęstość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ruchów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rozkład prądów morskich na świecie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genezę tsuna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powstawania pływów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omawia system rzeczny wraz </w:t>
              <w:br/>
              <w:t xml:space="preserve">z dorzeczem </w:t>
            </w:r>
            <w:r>
              <w:rPr>
                <w:rFonts w:cs="Calibri" w:ascii="Calibri" w:hAnsi="Calibri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na podstawie mapy sieć rzeczną na poszczególnych kontynent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zasilania rzek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mieszczenie jezior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największe sztuczne zbiorniki wod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lodowcem górskim a lądolod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ęści składowe lodowca górski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obszary występowania lodowców górskich </w:t>
              <w:br/>
              <w:t>i lądolod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obszary występowania wieloletniej zmarzli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rodzaje wód podziemnych na podstawie schemat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schemat basenu artezyjskie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wstawanie źródeł i ich rodzaje na podstawie ilustracji</w:t>
            </w:r>
          </w:p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rodzaje i wielkość zasobów wodnych na Zie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różnicowania zasolenia wód morski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zasolenie wody w procenta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zasolenia mórz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blem zanieczyszczenia wód morski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występowania poszczególnych rodzajów ruchów wody morskiej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falowanie wiatrowe </w:t>
              <w:br/>
              <w:t>i przyczyny powstawania fal morski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rądy morskie, ich rodzaje oraz rozkład na świeci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tsun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mechanizm powstawania pływów wskutek oddziaływania Księżyca i Słońc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rolę rzek w obiegu wody </w:t>
              <w:br/>
              <w:t>na Zie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zróżnicowania sieci rzecznej na Zie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cechy ustrojów rzecznych </w:t>
              <w:br/>
              <w:t>na świeci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występowania jezior na Ziem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lany batymetryczne wybranych jezio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kształt i głębokość jezior różnych typów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lodowców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ces powstawania lodu lodowcow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cechy lądolodu Antarktydy </w:t>
              <w:br/>
              <w:t>i Grenlandi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arunki powstawania wieloletniej zmarzliny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wody podziem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wody artezyjskie </w:t>
              <w:br/>
              <w:t>i subartezyjskie oraz podaje różnice między nim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warunki powstawania źróde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typy wód mineral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różnicowanie temperatury wód oceanicz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termicznego mórz w układzie pionowym i układzie poziomym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bjaśnia mechanizm powstawania powierzchniowych prądów morskich </w:t>
              <w:br/>
              <w:t>i ich układ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owstawanie upwellingu przybrzeżnego na podstawie ilustracj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uje ustrój rzeki płynącej najbliżej szkoł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przyrodnicze </w:t>
              <w:br/>
              <w:t>i gospodarcze wielkich rzek na wybranym przykładzie ze świat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genetyczne typy jezior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typy genetyczne jezior na podstawie planów batymetrycz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odmiennej wysokości występowania granicy wiecznego śniegu w różnych szerokościach geograficz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typy lodowców górskich na podstawie fotografii oraz ilustracj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ces powstawania bariery lodowej i góry lodowej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występowania wód podziemny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mechanizm funkcjon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naczenie wody dla funkcjonowania systemu przyrodnicz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pływ prądów morskich </w:t>
              <w:br/>
              <w:t>na życie i gospodarkę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uch cząsteczek wody podczas falowania oraz parametry fali na podstawie schemat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mechanizm ENSO i jego wpływ na środowisko geografi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na przykładach zależność sieci rzecznej od budowy geologicznej </w:t>
              <w:br/>
              <w:t>i rzeźby teren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ustrój rzeczny wybranych rzek świata, Europy i Polsk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jezior w życiu </w:t>
              <w:br/>
              <w:t>i działalności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pływ zanikania pokrywy lodowej w obszarach okołobiegunowych na środowisko geografi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naczenie gospodarcze wód podziemnych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wewnętrzne kształtujące powierzchnię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t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orupa ziemska, prądy konwekcyj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arstwy wnętrz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pierwiastki i minerały budujące skorupę ziemsk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ła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nera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rodzaje skał występując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są procesy endogeniczne i klasyfikuje j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płyty litosfery i ich granice, grzbiety śródoceaniczne, strefy subdukcji i ryf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rogenezy w historii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deformacje tekton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utoniz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ulkaniz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rzęsienia ziem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obszary sejsmiczne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obszary asejsm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intruzje zgodne od niezg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wulkany czynne od wygasł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odukty erupcji wulkan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różnicę między epicentrum </w:t>
              <w:br/>
              <w:t>a hipocentrum trzęsieni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branych trzęsień ziemi występujących na świec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y izostaty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czytuje dane z krzywej hipsograficznej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najgłębsze rowy oceaniczne na Ziem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mieniałość przewod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budowy wnętrz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wierzchnie nieciągłości we wnętrzu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różnice między minerałem </w:t>
              <w:br/>
              <w:t>a skał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minerały skałotwórcz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różnych rodzajów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skał o różnej genez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najbardziej rozpowszechnionych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dstawowe założenia teorii tektoniki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zentuje typy granic płyt litosfery </w:t>
              <w:br/>
              <w:t>z wykorzystaniem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genetyczne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różnych typów genetycznych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wulkanów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rozmieszczenie wulkanów </w:t>
              <w:br/>
              <w:t>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rodzaje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rozmieszczenie obszarów sejsmicz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ukształtowanie poziome i pionowe powierzchni Ziemi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dział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etapy powstawania skamieniałości na podstawie schemat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ład chemiczny i właściwości fizyczne poszczególnych warstw wnętrza Zie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topień geotermiczn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różnice między skorupą kontynentalną a skorupą oceaniczn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wybrane skały o różnej genezie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skał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zajemnego przemieszczania się płyt skorupy ziemskiej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cesy spredingu i subdukcji na podstawie infografik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wskazuje na mapie świata przykłady gór powstałych w wyniku kolizji płyt litosfer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charakteryzuje typy genetyczne gór </w:t>
              <w:br/>
              <w:t>i podaje ich cech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na podstawie schematów deformacje tektonicz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cesy plutoniczne i podaje ich skutk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typy intruzji mag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budowę wulkanu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ażniejsze wulkany i określa ich położenie w stosunku </w:t>
              <w:br/>
              <w:t>do granic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kalę Richtera i skalę Mercall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rozchodzenie się fal sejsmicznych na podstawie ilustracj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ielkie formy ukształtowania lądów i dna oceanicz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batymetrycznej wielkie formy dna oceanicznego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metody odtwarzania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najważniejsze wydarzenia geologiczne i przyrodnicze w dziejach Ziemi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(fałdowania, transgresje </w:t>
              <w:br/>
              <w:t>i regresje morskie, zlodowacenia, rozwój świata organicznego)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okres geologiczny </w:t>
              <w:br/>
              <w:t>na podstawie opi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miany temperatury, ciśnienia </w:t>
              <w:br/>
              <w:t>i gęstości zachodzące we wnętrzu Ziemi wraz ze wzrostem głębokośc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temperaturę w głębi skorupy ziemskiej na podstawie stopnia geotermiczn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genezę skał magmowych, osadowych i przeobrażo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gospodarcze zastosowanie skał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mechanizm działania prądów konwekcyj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charakteryzuje powstawanie gór </w:t>
              <w:br/>
              <w:t xml:space="preserve">w wyniku kolizji płyt litosfery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podaje przykłady świadczące o ruchach pionowych skorupy ziemskiej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etapy powstawania gór fałdowych i zrębow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pływ ruchu płyt litosfery </w:t>
              <w:br/>
              <w:t>na genezę procesów endogenicz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uje typy wulkanów ze względu na przebieg erupcji i rodzaj materiału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negatywnych </w:t>
              <w:br/>
              <w:t>i pozytywnych skutków erupcji wulkanicz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między ruchami płyt skorupy ziemskiej </w:t>
              <w:br/>
              <w:t>a rozmieszczeniem wulkanów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między ruchami płyt skorupy ziemskiej a obszarami występowania trzęsień zie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egatywne skutki trzęsień ziemi i erupcji wulkanicz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pływ procesów geologicznych na ukształtowanie powierzchni Ziemi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tabelę stratygraficzn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skamieniałości przewodnich w odtwarzaniu dziejów Zie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oraz interpretuje mapy, odkrywki geologiczne </w:t>
              <w:br/>
              <w:t>i przekroje geologiczn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wpływ budowy wnętrza Ziemi na genezę procesów endogenicznych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stępowania </w:t>
              <w:br/>
              <w:t>i wykorzystania skał we własnym regionie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procesów geologicznych na powstawanie głównych struktur tektonicznych </w:t>
              <w:br/>
              <w:t>na wybranych przykładach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różnice w procesach powstawania wybranych gór, </w:t>
              <w:br/>
              <w:t>np. Himalajów i Andów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wpływu zjawisk wulkanicznych na środowisko przyrodnicze i działalność człowieka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odczas lekcji w terenie rozpoznaje rodzaje skał 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ależność pomiędzy wiekiem orogenezy a wysokością gór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skutków występowania procesów izostatycznych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wielkich form rzeźby terenu od budowy skorupy ziemskiej na przykładach ze świata</w:t>
              <w:br/>
              <w:t>i z Europy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uje zasady ustalania wieku względnego i wieku bezwzględnego skał oraz wydarzeń geologicznych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okres geologiczny na podstawie zestawu skamieniałości przewodnich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twarza wydarzenia geologiczne </w:t>
              <w:br/>
              <w:t xml:space="preserve">i przyrodnicze w dziejach Ziemi </w:t>
              <w:br/>
              <w:t>na podstawie odkrywki geologicznej i przekroju geologicznego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zewnętrzne kształtujące powierzchnię Ziemi</w:t>
            </w:r>
          </w:p>
        </w:tc>
      </w:tr>
      <w:tr>
        <w:trPr>
          <w:trHeight w:val="2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procesy egzogeniczne kształtujące powierzchnię Ziem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etrze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zwietrzelin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rodzaje wietrzenia (fizyczne, chemiczne, biologiczne)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odukty wietrzeni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ruchów masow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ras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ały rozpuszczalne przez wodę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formy krasow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mienia elementy doliny rzecznej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erozji rzecznej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ujść rzecz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odowiec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órs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ądolód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oren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różnia formy rzeźby terenu powstałe wskutek działalności lodowców górskich i lądolodów </w:t>
              <w:br/>
              <w:t>na ilustracji oraz fotografi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braz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lif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ż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erzej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kształtujące wybrzeża morski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 xml:space="preserve">na </w:t>
            </w:r>
            <w:r>
              <w:rPr>
                <w:rFonts w:cs="Calibri" w:ascii="Calibri" w:hAnsi="Calibri"/>
                <w:sz w:val="18"/>
                <w:szCs w:val="16"/>
              </w:rPr>
              <w:t>intensywność rzeźbotwórczej działalności wiatr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wydm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ustyń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nazwy największych pustyń </w:t>
              <w:br/>
              <w:t>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efekty procesów zewnętr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decydujące </w:t>
              <w:br/>
              <w:t>o intensywności wietrzenia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cesy krasow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łaściwości rozpuszczając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formy krasu powierzchniowego od krasu podziem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terasę zalewową od terasy nadzalewow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erozje wgłębną, wsteczną </w:t>
              <w:br/>
              <w:t>i bo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ormy rzeźby terenu powstałe wskutek rzeźbotwórczej działalności lodowc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wstawanie różnych typów moren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kłady niszczącej </w:t>
              <w:br/>
              <w:t>i budującej działalności mo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typy wybrzeży na podstawie map i fot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ormy terenu powstałe </w:t>
              <w:br/>
              <w:t>w wyniku rzeźbotwórczej działalności wiatr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różnice między wydmą paraboliczną a barchanem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ocesy zewnętrzne modelujące powierzchnię Ziemi (erozja, transport, akumulacja)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zjawiska wietrzenia fizycznego, chemicznego </w:t>
              <w:br/>
              <w:t>i biologiczn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formy i produkty powstałe w wyniku poszczególnych rodzajów wietrzeni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wój rzeźby terenu powstałej pod wpływem ruchów masow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czynniki wpływające </w:t>
              <w:br/>
              <w:t>na przebieg zjawisk krasow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tempa rozpuszczania skał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omawia cechy rzeźby krasowej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wskazuje na mapie obszary krasowe znane na świecie, w Europie i w Polsce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rzeki w biegach górnym, środkowym i dolnym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na rysunkach i fotografiach formy powstałe w wyniku rzeźbotwórczej działalności rzek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typy ujść rzecznych </w:t>
              <w:br/>
              <w:t>na podstawie mapy i zdjęć satelitar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formy rzeźby polodowcowej na formy erozyjne i formy akumulacyjn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formy rzeźby terenu powstałe wskutek działalności lodowców górskich i lądolodów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tempo cofania się wybrzeży klifow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oces powstawania mierzei na podstawie schemat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formy rzeźby terenu powstałe wskutek rzeźbotwórczej działalności morza (klif, mierzeja)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uwarunkowania procesów eolicz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runki tworzenia się wyd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intensywność poszczególnych rodzajów wietrzenia na Ziemi na podstawie schematu</w:t>
            </w:r>
            <w:r>
              <w:rPr>
                <w:rFonts w:cs="Calibri" w:ascii="Calibri" w:hAnsi="Calibri"/>
                <w:sz w:val="20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procesu wietrzeni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genezę wybranych form krasowych powierzchniowych </w:t>
              <w:br/>
              <w:t>i podziemn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ruchów masow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posoby zapobiegania ruchom masowych wymienia etapy rozwoju form krasu powierzchniow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cechy rzeźbotwórczej działalności rzeki – erozji, transportu, akumulacji – w jej górnym, środkowym i dolnym biegu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powstawanie meandrów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niszczącą, transportową </w:t>
              <w:br/>
              <w:t>i akumulacyjną działalność lodowców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krajobraz młodoglacjaln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omawia procesy i formy na wybrzeżu stromym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typy wybrzeży morskich oraz podaje ich podobieństwa i różnic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niszczącą, transportującą i budującą działalność wiatr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rozróżnia formy rzeźby erozyjnej </w:t>
              <w:br/>
              <w:t xml:space="preserve">i akumulacyjnej działalności wiatru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procesów rzeźbotwórczych rzek, wiatru, lodowców i lądolodów, mórz oraz wietrzenia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kutki rzeźbotwórczej działalności rzek, wiatru, lodowców </w:t>
              <w:br/>
              <w:t>i lądolodów, mórz oraz wietrzenia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wpływ czynników przyrodniczych i działalności człowieka na grawitacyjne ruchy masowe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przykłady ograniczeń </w:t>
              <w:br/>
              <w:t xml:space="preserve">w zakresie zagospodarowania terenu, wynikające z budowy geologicznej podłoża, rzeźby terenu </w:t>
              <w:br/>
              <w:t>i grawitacyjnych ruchów masowych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przyczyny zróżnicowania procesów rzeźbotwórczych (erozji </w:t>
              <w:br/>
              <w:t xml:space="preserve">i akumulacji) na poszczególnych odcinkach rzeki (górnym, środkowym </w:t>
              <w:br/>
              <w:t>i dolnym)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fazy rozwoju zakola rzecznego </w:t>
              <w:br/>
              <w:t xml:space="preserve">i powstawanie starorzecza </w:t>
              <w:br/>
              <w:t>na podstawie ilustracji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dosfera i bi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e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datność rolnicza gle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żyzność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rodzajnoś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różnia gleby strefowe, śródstrefowe </w:t>
              <w:br/>
              <w:t>i niestref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podstawowe profile gleb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ormacje roślin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formacji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zasięg występowania głównych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harakterystyczne gatunki roślinne w każdej ze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iętra roślinne </w:t>
              <w:br/>
              <w:t>na przykładzie Tat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najważniejsze poziomy glebowe na podstawie ilustracji profili glebow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rozmieszczenie głównych typów gleb strefowych </w:t>
              <w:br/>
              <w:t xml:space="preserve">i niestrefowych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harakterystyczne cechy głównych stref roślin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piętrowość w wybranych górach świat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powstawania gleb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omawia podstawowe profile glebow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cechy głównych typów gleb strefowych, śródstrefowych </w:t>
              <w:br/>
              <w:t>i niestrefow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różnicę między żyznością </w:t>
              <w:br/>
              <w:t>a urodzajności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zmieszczenie i warunki występowania głównych stref roślinnych na świeci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iętra roślinne na wybranych obszarach górski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wspólne cechy piętrowości </w:t>
              <w:br/>
              <w:t>na przykładzie wybranych gór świ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czynniki glebotwórcze </w:t>
              <w:br/>
              <w:t>i procesy glebotwórcz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170" w:right="-14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pasowuje do profili glebowych odpowiednie nazwy gleb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170" w:right="-14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datność rolniczą wybranych typów gleb na świeci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czynniki wpływające </w:t>
              <w:br/>
              <w:t>na piętrowe zróżnicowanie roślinności na Ziem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ofil glebowy i rozpoznaje proces glebotwórczy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czyny zróżnicowania profili glebowych poszczególnych typów gleb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zależność między klimatem </w:t>
              <w:br/>
              <w:t xml:space="preserve">a występowaniem typów gleb </w:t>
              <w:br/>
              <w:t>i formacji roślinnych w układzie strefowym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szaty roślinnej </w:t>
              <w:br/>
              <w:t>od wysokości nad poziomem morz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sztaty terenow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ogólną budowę skał w odkrywce geolog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ządkuje chronologicznie wydarzenia geologiczne w odkrywce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struktury tektoniczne </w:t>
              <w:br/>
              <w:t>oraz ich elementy składowe widoczne w odkrywce geologicznej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odkrywkę geologiczną i na jej podstawie wnioskuje o przeszłości geologicznej regionu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efekt procesów rzeźbotwórczych zachodzących </w:t>
              <w:br/>
              <w:t>w miejscu obserwacji teren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mapę geologiczną obszaru, na którym są prowadzone zajęcia terenowe, i porównuje ją </w:t>
              <w:br/>
              <w:t>z informacjami odczytanymi z odkrywki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onuje obserwacji procesów geologicznych i geomorfologicznych zachodzących w okolicy miejsca zamieszkani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strzega prawidłowości dotyczące procesów geologicznych </w:t>
              <w:br/>
              <w:t>i geomorfologicznych w miejscu obserwacji</w:t>
            </w:r>
          </w:p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0" w:right="-14" w:hanging="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8"/>
          <w:szCs w:val="18"/>
        </w:rPr>
      </w:pPr>
      <w:r>
        <w:rPr>
          <w:rFonts w:eastAsia="Calibri" w:cs="Calibri" w:ascii="Calibri" w:hAnsi="Calibri"/>
          <w:sz w:val="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) posiadającego orzeczenie o potrzebie indywidualnego nauczania – na podstawie tego orzeczeni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zczegółowe opisy dostosowań są ujęte w dokumentacji pomocy pedagogiczno- psychologiczn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magania edukacyjne zostały opracowane przez Mariusza Siecz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Calibri" w:ascii="Calibri" w:hAnsi="Calibri"/>
        </w:rPr>
        <w:t>Sposoby sprawdzania osiągnięć edukacyjnych uczni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</w:rPr>
      </w:pPr>
      <w:r>
        <w:rPr>
          <w:rFonts w:cs="Calibri" w:ascii="Calibri" w:hAnsi="Calibri"/>
        </w:rPr>
        <w:t>W odpowiedziach pisemnych, w których poszczególne zadania są punktowane, ocena, jaką otrzymuje uczeń, jest zgodna z przyjętym rozkładem procentowym dla danej oceny t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Ocenom bieżącym nadaje się następujące wag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ga 3- sprawdziany, prace badawcze, uczestnictwo w konkursach i olimpiadach, (wagę wyższą (4) otrzymuje uczeń mający duże osiągnięcia www)</w:t>
      </w:r>
    </w:p>
    <w:p>
      <w:pPr>
        <w:pStyle w:val="Normal"/>
        <w:rPr/>
      </w:pPr>
      <w:r>
        <w:rPr>
          <w:rFonts w:cs="Calibri" w:ascii="Calibri" w:hAnsi="Calibri"/>
        </w:rPr>
        <w:t>Waga 2 – odpowiedzi ustne, kartków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ga 1 – zadania domowe, zeszyt przedmiotowy, ćwiczenia, referaty, praca na lekcji, prezentacje multimedialne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Ocenę śródroczną lub roczną (z uwzględnieniem wszystkich ocen w danym roku szkolnym) ustala się jako średnią ważoną ocen bieżących wg następującej skal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ują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Warunki i tryb uzyskania wyższej niż przewidywana rocznej oceny klasyfikacyjnej regulowane są w Statuc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Oceny bieżące ustalone są przez nauczyciela na podstaw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ypowiedzi ustnych, będących odpowiedzią na pytanie nauczyciela, prezentacją zadania lub wykonaniem innego polecenia</w:t>
      </w:r>
    </w:p>
    <w:p>
      <w:pPr>
        <w:pStyle w:val="Normal"/>
        <w:rPr/>
      </w:pPr>
      <w:r>
        <w:rPr>
          <w:rFonts w:cs="Calibri" w:ascii="Calibri" w:hAnsi="Calibri"/>
        </w:rPr>
        <w:t>- wypowiedzi ustnych, będących prezentacją lub odczytaniem obszerniejszego materiału, przygotowanego przez ucznia na zadany wcześniej tem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isemnych prac domow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kartkówek (krótkich prac pisemnych) obejmujących wiadomości i umiejętności z trze4ch ostatnich lekcji całego działu programowego lub kilku działów, zapowiedzianych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sprawdzianów – pisemnych prac kontrolnych obejmujących wiadomości i umiejętności z trzech ostatnich lekcji całego działu programowego lub kilku działów, zapowiedzianych   przynajmniej tydzień wcześniej.</w:t>
      </w:r>
    </w:p>
    <w:p>
      <w:pPr>
        <w:pStyle w:val="Normal"/>
        <w:rPr/>
      </w:pPr>
      <w:r>
        <w:rPr>
          <w:rFonts w:cs="Calibri" w:ascii="Calibri" w:hAnsi="Calibri"/>
        </w:rPr>
        <w:t>- prac projektowych do wykonania samodzielnie lub w zespo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efektywnej pracy na zajęcia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działu w konkursach i olimpiada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systematyczności udziału w zajęcia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Sposoby poprawy oceny cząstkowych/bieżących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czeń może poprawić każdą ocenę z prac pisemnych, tylko jeden raz w terminie do dwóch tygodni, w formie pisemnej lub ustnej, ustalonej przez nauczycie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czeń może uzupełnić brakujące zadania domowe, oddając prace nauczycielowi w terminie do dwóch tygodni po termi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zczegółowe warunki wraz ze sposobami oceniania są zawarte w Statucie I Liceum Ogólnokształcącego z oddziałami dwujęzycznymi im. Jana Długosza w Nowym Sączu, uchwalonym 23 czerwca2025 roku/ Rozdział 13/</w:t>
      </w:r>
    </w:p>
    <w:p>
      <w:pPr>
        <w:pStyle w:val="Normal"/>
        <w:rPr/>
      </w:pPr>
      <w:hyperlink r:id="rId2">
        <w:r>
          <w:rPr>
            <w:rStyle w:val="InternetLink"/>
            <w:rFonts w:cs="Calibri" w:ascii="Calibri" w:hAnsi="Calibri"/>
          </w:rPr>
          <w:t>https://dlugosz.edu.pl</w:t>
        </w:r>
      </w:hyperlink>
      <w:r>
        <w:rPr>
          <w:rFonts w:cs="Calibri" w:ascii="Calibri" w:hAnsi="Calibri"/>
        </w:rPr>
        <w:t xml:space="preserve"> 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Opracował: mgr Mariusz Siecz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7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lugosz.edu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8:57:00Z</dcterms:created>
  <dc:creator>Uzytkownik</dc:creator>
  <dc:description/>
  <cp:keywords/>
  <dc:language>en-US</dc:language>
  <cp:lastModifiedBy>Halina Sieczko</cp:lastModifiedBy>
  <cp:lastPrinted>2019-05-17T14:49:00Z</cp:lastPrinted>
  <dcterms:modified xsi:type="dcterms:W3CDTF">2025-08-31T17:09:00Z</dcterms:modified>
  <cp:revision>8</cp:revision>
  <dc:subject/>
  <dc:title>Uczeń poprawnie:Wymagania edukacyjne: Oblicza geografii - zakres podstawowy</dc:title>
</cp:coreProperties>
</file>